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0"/>
          <w:szCs w:val="32"/>
        </w:rPr>
        <w:t>TECHNICKÁ ZPRÁV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szCs w:val="24"/>
        </w:rPr>
        <w:t>ZDRAVOTNĚ TECHNICKÉ INSTALACE</w:t>
      </w:r>
    </w:p>
    <w:p>
      <w:pPr>
        <w:pStyle w:val="Normal"/>
        <w:spacing w:lineRule="atLeast" w:line="100" w:before="120" w:after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tLeast" w:line="100" w:before="120" w:after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Úvod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Předložený projekt řeší úpravy vnitřních rozvodů zdravotně technických instalací v rámci navržených stavebních úprav laboratoře m.č.112 objektu A8. Úpravy ZTI se týkají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analizačního potrubí v podhledu v návaznosti na úpravy prvků VZ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řipojovacích potrubí vodovodu, kanalizace, chemické kanalizace a plynovodu v 1.NP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Úpravami dojde ke snížení počtu zařizovacích předmětů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Kanalizac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Potrubí v podhledu – 1.NP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 rámci úprav VZT je navržen posun 2 ks fancoilů. Kanalizační potrubí DN 40 – PP (HT) pro odvod kondenzátu bude přizpůsobeno jejich nové poloze. V místnosti č.112B (zpracování dat) dojde současně s posunem fancoilu k jeho otočení o 90° tak, aby napojovací otvory byly přístupné pro montáž (blízkost nové příčky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 důvodu nové kolize s budoucí příčkou mezi m.č.112A a 112B bude kan. potrubí DN 40 v délce cca 4,0 m rovnoběžně přeloženo. Obdobně bude přeloženo potrubí DN70 (od místa č.321) v délce cca 2,8 m z důvodu kolize s posunutým fancoilem. Při přeložení tohoto úseku musí být omezen provoz kanalizace v odpovídajícím v místě (č.321) ve 2.NP -1x umyvadl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Potrubí v 1.NP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dkanalizování zařizovacích předmětů ve stávající laboratoři je zajištěno pomocí </w:t>
      </w:r>
      <w:r>
        <w:rPr/>
        <w:t>15 ks odpadních potrubí, z nichž stavebními úpravami budou dotčeny tyto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157"/>
        <w:gridCol w:w="993"/>
        <w:gridCol w:w="6378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h kanalizac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adní 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ic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zn. dle stav. části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h úpravy</w:t>
            </w:r>
          </w:p>
        </w:tc>
      </w:tr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laškov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montáž hygienické výlevky, zaslepení odboček v líci příčky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9, 4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a 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x demontáž připoj. potrubí, 2x montáž přip. potr. v nové poloze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a 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x demontáž připoj. potrubí, 2x montáž přip. potr. v nové poloze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pacing w:lineRule="auto" w:line="360"/>
              <w:rPr/>
            </w:pPr>
            <w:r>
              <w:rPr/>
              <w:tab/>
              <w:t>2x 8, 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x demontáž připoj. potrubí, 2x montáž přip. potr. v nové poloze</w:t>
            </w:r>
          </w:p>
        </w:tc>
      </w:tr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hemick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montáž labor. výlevky, zaslepení odboček v líci příčky</w:t>
            </w:r>
          </w:p>
        </w:tc>
      </w:tr>
      <w:tr>
        <w:trPr>
          <w:trHeight w:val="172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a 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x demontáž připoj. potrubí, 2x montáž přip. potr. v nové poloze</w:t>
            </w:r>
          </w:p>
        </w:tc>
      </w:tr>
      <w:tr>
        <w:trPr>
          <w:trHeight w:val="249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x 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x demontáž připoj. potrubí, zaslepení v úrovni podlahy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řipojovací potrubí splaškové a chem. kanalizace od lab. výlevek 3 a 4 bude vedeno nad podlahou v prostoru mezi lab. stoly. Místa vyústění připojovacího potrubí u digestoří 1 a 2 budou ověřena podle použitých typů digestoří a aktuální polohy potrubí technických plynů.</w:t>
      </w:r>
    </w:p>
    <w:p>
      <w:pPr>
        <w:pStyle w:val="TextBody"/>
        <w:rPr>
          <w:szCs w:val="24"/>
        </w:rPr>
      </w:pPr>
      <w:r>
        <w:rPr/>
        <w:t xml:space="preserve">Pro nové úseky kanalizace vč. přeložení částí potrubí v podhledu bude použito nové potrubí stejného typu a výrobce jako je stávající potrubí. </w:t>
      </w:r>
      <w:r>
        <w:rPr>
          <w:szCs w:val="24"/>
        </w:rPr>
        <w:t>Nové potrubí bude opatřeno tepelnou izolací stejného druhu jako stávající.</w:t>
      </w:r>
    </w:p>
    <w:p>
      <w:pPr>
        <w:pStyle w:val="TextBody"/>
        <w:rPr>
          <w:szCs w:val="24"/>
        </w:rPr>
      </w:pPr>
      <w:r>
        <w:rPr>
          <w:szCs w:val="24"/>
        </w:rPr>
        <w:t>Při demontáži chemické kanalizace bude s potrubím nakládáno jako s nebezpečným odpadem.</w:t>
      </w:r>
    </w:p>
    <w:p>
      <w:pPr>
        <w:pStyle w:val="TextBody"/>
        <w:rPr/>
      </w:pPr>
      <w:r>
        <w:rPr/>
        <w:t>Před zaklopením podhledu je nutné za přítomnosti zástupce investora provést zkoušku těsnosti a plynotěsnosti kanalizace dle ČSN 73 6760 "Vnitřní kanalizace"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Úpravami nedojde k navýšení m</w:t>
      </w:r>
      <w:r>
        <w:rPr>
          <w:rFonts w:cs="Arial"/>
          <w:sz w:val="24"/>
          <w:szCs w:val="24"/>
        </w:rPr>
        <w:t>nožství odpadních vod.</w:t>
      </w:r>
    </w:p>
    <w:p>
      <w:pPr>
        <w:pStyle w:val="TextBody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odovod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vod SV a TV k zařizovacím předmětům je řešen v podlaze (pro lab. výlevky a stoly) a v příčce (pro digestoře)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 zařizovacích předmětů na pozici 1, 2, 8 a 9 bude provedena demontáž připojovacího potrubí se zaslepením odboček v líci příčky nebo v úrovni podlahy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Připojovací potrubí pro výlevky 3 a 4 bude vedeno nad podlahou v prostoru mezi lab. stoly. Připojovací potrubí pro lab. stůl 5 bude vedeno nad podlahou a prostupem v nové příčce. Místa vyústění připojovacího potrubí u digestoří 1 a 2 (obdobně jako u kanalizace) budou ověřena podle použitých typů digestoří a aktuální polohy potrubí technických plynů.</w:t>
      </w:r>
    </w:p>
    <w:p>
      <w:pPr>
        <w:pStyle w:val="TextBody"/>
        <w:rPr/>
      </w:pPr>
      <w:r>
        <w:rPr/>
        <w:t>Připojovací potrubí bude provedeno z nových trubek stejného typu a výrobce jako je stávající.</w:t>
      </w:r>
      <w:r>
        <w:rPr>
          <w:szCs w:val="24"/>
        </w:rPr>
        <w:t xml:space="preserve"> Nové potrubí bude opatřeno tepelnou izolací stejného druhu jako stávající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Tlaková zkouška vodovodu bude provedena podle ČSN 73 6660 změna č.2.  Montáž, tlakové zkoušky a proplach potrubí, včetně náležících protokolů, je třeba provést podle pokynů výrobce potrubí a podle platných norem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žární vodovod nebude úpravami dotčen. Nedojde ke změně požárních úseků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pravami nedojde k navýšení potřeby vody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u w:val="single"/>
        </w:rPr>
        <w:t>Plynovod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řívod zemního plynu (2,1 kPa) k zařizovacím předmětům je řešen v podlaze (pro lab. výlevky a stoly) a v příčce (pro digestoře). Rozvod v sádrokartonové příčce je proveden v drážce z ocelového plechu. Potrubí vedené v podlaze je zalito asfaltem. Vnitřní rozvod je z trubek ocelových černých bezešvých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K úpravám plynovodu dojde v místě nových příček  (m.č.112B). Připojovací potrubí bude nad podlahou vyvedeno mimo prostor 112B prostupem v nové příčce opatřeným ocel. chráničkou. Do rozvodu v podlaze nebude zasahováno. Nové připojovací  potrubí bude vyvedeno do míst 3+4 a 5 a ukončeno novými kulovými kohouty G 1/2“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ále bude provedena úprava připojovacího potrubí pro digestoře 1 a 2 – obdobně jako u kanalizace a vodovodu. Budou demontovány 4 ks kohoutů. Nově budou namontovány 2 kulové kohouty G 1/2“ v místech napojení na digestoře. Místa vyústění připojovacího potrubí budou ověřena (viz výše). Stávající nepoužité odbočky budou zaslepen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ové potrubí bude opatřeno stejným druhem nátěru jako stávající. Po dokončení prací bude plynovod odzkoušen dle TPG 704 01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Úpravami nedojde k navýšení potřeby </w:t>
      </w:r>
      <w:r>
        <w:rPr>
          <w:rFonts w:cs="Arial"/>
          <w:sz w:val="24"/>
          <w:szCs w:val="24"/>
        </w:rPr>
        <w:t>zemního plynu - d</w:t>
      </w:r>
      <w:r>
        <w:rPr>
          <w:sz w:val="24"/>
          <w:szCs w:val="24"/>
        </w:rPr>
        <w:t>ojde ke snížení počtu nápojných míst.</w:t>
      </w:r>
    </w:p>
    <w:p>
      <w:pPr>
        <w:pStyle w:val="Normal"/>
        <w:spacing w:lineRule="auto" w:line="360" w:before="12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Zařizovací předmět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ařizovací předměty nesmí být při demontáži poškozeny, budou odevzdány zástupci investora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aboratorní výlevky 3 a 4 budou zpětně namontovány v nové poloze. Při jejich napojení budou použity nové zápachové uzávěrky.</w:t>
      </w:r>
    </w:p>
    <w:p>
      <w:pPr>
        <w:pStyle w:val="Normal"/>
        <w:spacing w:lineRule="auto" w:line="360" w:before="12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Revize dokumentace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V rámci dodávky bude zpracována i dokumentace skutečného provedení stavby ve všech dotčených profesích (tedy kanalizace, vodovod, plyn). Více viz souhrnná technická zpráva (UKB 1 - DWB - 000 - 00 - 510 – 00)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oučástí dodávky je i zkouška těsnosti a revize zařízení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žadavky na stavební část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tupy v nových příčkách pro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kanalizaci v podhledu -  2x potrubí DN 40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lynovod u podlahy – 2x potrubí DN 15 v chránič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pravení obkladů a podlahy v místech zrušení zař. předmětů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říprava a zpětná úprava podhledu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rno, říjen 201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pracoval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g. Zdeněk Vrán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78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UKB - AVVA - 1. ETAPA - MODRÁ</w:t>
    </w:r>
  </w:p>
  <w:p>
    <w:pPr>
      <w:pStyle w:val="Header"/>
      <w:ind w:left="360" w:hanging="0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ÚPRAVA LABORATOŘE M.Č. 112</w:t>
    </w:r>
  </w:p>
  <w:p>
    <w:pPr>
      <w:pStyle w:val="Header"/>
      <w:ind w:left="720" w:hanging="0"/>
      <w:jc w:val="right"/>
      <w:rPr/>
    </w:pPr>
    <w:r>
      <w:rPr>
        <w:sz w:val="18"/>
        <w:szCs w:val="18"/>
        <w:lang w:val="cs-CZ"/>
      </w:rPr>
      <w:t>Z</w:t>
    </w:r>
    <w:r>
      <w:rPr>
        <w:sz w:val="18"/>
        <w:szCs w:val="18"/>
      </w:rPr>
      <w:t>dravotně technick</w:t>
    </w:r>
    <w:r>
      <w:rPr>
        <w:sz w:val="18"/>
        <w:szCs w:val="18"/>
        <w:lang w:val="cs-CZ"/>
      </w:rPr>
      <w:t xml:space="preserve">é </w:t>
    </w:r>
    <w:r>
      <w:rPr>
        <w:sz w:val="18"/>
        <w:szCs w:val="18"/>
      </w:rPr>
      <w:t>instalac</w:t>
    </w:r>
    <w:r>
      <w:rPr>
        <w:sz w:val="18"/>
        <w:szCs w:val="18"/>
        <w:lang w:val="cs-CZ"/>
      </w:rPr>
      <w:t>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u w:val="single"/>
    </w:rPr>
  </w:style>
  <w:style w:type="character" w:styleId="WW8Num2z0">
    <w:name w:val="WW8Num2z0"/>
    <w:qFormat/>
    <w:rPr>
      <w:rFonts w:ascii="Arial" w:hAnsi="Arial" w:cs="Arial"/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/>
  </w:style>
  <w:style w:type="character" w:styleId="Zkladntext2Char">
    <w:name w:val="Základní text 2 Char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ymbolyproslovn">
    <w:name w:val="Symboly pro číslování"/>
    <w:qFormat/>
    <w:rPr/>
  </w:style>
  <w:style w:type="character" w:styleId="WW8Num11z0">
    <w:name w:val="WW8Num11z0"/>
    <w:qFormat/>
    <w:rPr>
      <w:rFonts w:ascii="Arial" w:hAnsi="Arial" w:eastAsia="Times New Roman" w:cs="Aria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ymbolyproslovn1">
    <w:name w:val="Symboly pro èíslování"/>
    <w:qFormat/>
    <w:rPr/>
  </w:style>
  <w:style w:type="character" w:styleId="Slostrnky">
    <w:name w:val="Èíslo stránky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45:00Z</dcterms:created>
  <dc:creator>OEM</dc:creator>
  <dc:description/>
  <dc:language>en-US</dc:language>
  <cp:lastModifiedBy>Babanek Jiri</cp:lastModifiedBy>
  <cp:lastPrinted>2013-10-07T13:35:00Z</cp:lastPrinted>
  <dcterms:modified xsi:type="dcterms:W3CDTF">2013-11-01T14:45:00Z</dcterms:modified>
  <cp:revision>2</cp:revision>
  <dc:subject/>
  <dc:title>TECHNICKÁ ZPRÁVA</dc:title>
</cp:coreProperties>
</file>